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24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076-8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ум. Определение шумовых характеристик источников шума в заглушенной камер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ны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oise. Determinational of noise characteristics of noise sources in anechoic room. Precision method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1-07-0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стандартам от 27 февраля 1981 г. № 1087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январь 1996 г.) с Изменением № 1, утвержденным в ноябре 1982 г. (ИУС № 2-8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ашины, технологическое оборудование и другие источники шума (далее источники шума), которые создают в воздушной среде все виды шумов, как по частотному составу, так и по временным характеристикам по ГОСТ 12.1.003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точный метод измерения при определении уровней звуковой мощности в полосах частот и корректированного по характеристике А уровня звуковой мощности, а также показателя направленности излучения источников шума в заглушенной камере со звукопоглощающим или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3076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 Точный метод измерения в заглушенной камере при выполнении всех условий измерения обеспечивает получение максимального среднего квадратического отклонения уровней звуковой мощности в полосах частот и корректированного по характеристике А уровня звуковой мощности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 Измерения должны проводи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глушенных камерах со звукопоглощающим пол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заглушенных камерах со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условий измерений по 3.3 и 3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 Измерения уровней звукового давления должны быть проведены в октавных полосах частот со среднегеометрическими частотами от 125 до 8000 Гц; в третьоктавных полосах со среднегеометрическими частотами от 100 до 10000 Гц или в более узких полосах частот, а также в уровнях 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ются измерения на более низких и более высоких часто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 Величины максимальных средних квадратических отклонений уровней звуковой мощности в полосах частот при расширении частотного диапазона измерений или в более узких полосах частот, чем треть октавы по п.1.3, должны быть определены в результате дополнительных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Аппаратур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 Для измерений уровней звукового давления и уровней звука применяют шумомеры 1-го класса по ГОСТ 17187-81 с полосовыми электрическими фильтрами по ГОСТ 17168-82 или измерительными трактами с характеристиками, соответствующими этим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шумомера или измерительного тракта должен быть предназначен для измерений в свободном звуковом п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 Акустическая и электрическая калибровка шумомера или измерительного тракта должна проводиться до и после проведения измер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ешность применяемого для акустической калибровки источника звука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3 д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Условия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 Объем заглушенной камеры должен быть не менее чем в 200 раз больше объема испытываемого источника шума и не менее чем 100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 Коэффициент звукопоглощения облицовок заглушенной камеры должен быть не менее 0,95 в диапазоне частот 125 Гц и выше и не менее 0,90 в диапазоне частот ниже 125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 звукопоглощения жесткого пола в заглушенных камерах со звукоотражающим полом должен быть не более 0,0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 Заглушенные камеры удовлетворяют требованиям настоящего стандарта в тех зонах пространства камеры, где разность между теоретическим спадом уровней звукового давления с увеличением расстояния от источника и измеренным фактическим спадом уровней в тех же точках в диапазоне частот измерения не превышает величин, приведенных в табл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4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3194"/>
        <w:gridCol w:w="2389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 камеры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третьоктавных полос, Гц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ая разность спадов уровней, дБ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глушенная камера со звукоотражающим (жестким) полом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глушенная камера со звукопоглощающи полом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-5000</w:t>
            </w:r>
          </w:p>
        </w:tc>
        <w:tc>
          <w:tcPr>
            <w:tcW w:w="2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0</w:t>
            </w:r>
          </w:p>
        </w:tc>
        <w:tc>
          <w:tcPr>
            <w:tcW w:w="2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 Проверка звукового поля в заглушенных камерах проводится в соответствии с прилож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 Шум помех, например от аэродинамических потоков вблизи микрофона, от вибрации, передаваемых на измерительные приборы от влияния электрических или магнитных полей или других источников шума, должен измеряться в тех же величинах и измерительных точках, что и шум испытываемого и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не учитывать шум помех, если он на 15 и более дБ (дБА) ниже уровня шума, измеренного при включенном источнике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исло точек измерения шума помех может быть уменьшено, если эквивалентный уровень помех распределен в камере равномерно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 Если разность между уровнем измеренного шума и эквивалентным уровнем помех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оянна и менее чем 6 дБ (дБА) или она колеблется во времени и менее 15 дБ (дБА), то результат измерения не может быть оценен. Если разность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L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6 дБ (дБА) для учета помех следует из уровня, измеренного при работе источника шума данной измерительной точке, вычесть значени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риведенные в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</w:rPr>
              <w:t>, дБ (дБА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 (дБА)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дготовка к измерен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Испытываемый источник следует установить на полу заглушенной камеры со звукоотражающим (жестким) полом или поместить в середине камеры со звукопоглощ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жимы и условия работы источника шума, его установка, монтаж и оснащение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Точки измерения следует располагать на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ая поверхность - условная поверхность, которая окружает машину со всех сторон (в камере со звукопоглощающим полом) или заканчивается на звукоотражающем полу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честве измерительной поверхности следует принимать сферу в камерах со звукопоглощающим полом, и полусферу - в камерах со звукоотражающим пол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 сферической поверхности О должен совпадать с акустическим или геометрическим центром огибающего источник шума параллелепипеда (это должно быть точно указано в протоколе измере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Центр полусферической поверхности О должен совпадать с проекцией центра огибающего источник шума параллелепипеда на звукоотражающую плоскость пола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ллелепипед, огибающий источник шума, установленный на жестком полу - условная поверхность также окружающая источник шума и заканчивающаяся на звукоотражающей плоскости. Размеры параллелепипеда должны примерно соответствовать габаритным размерам источника шума. При определении их не следует учитывать части источника, которые существенно не излучают звуковой энергии (рычаги, концы валов и т.п.), но следует учитывать траектории, описываемые движущимися при работе частями источника шум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диус сферической или полусферической измерительной поверхности должен быть больше или равен удвоенному максимальному размеру огибающего параллелепипеда (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Symbol" w:cs="Symbol" w:ascii="Symbol" w:hAnsi="Symbol"/>
          <w:sz w:val="20"/>
          <w:szCs w:val="20"/>
          <w:lang w:val="en-US"/>
        </w:rPr>
        <w:t>³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1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но не менее 1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меры измерительной поверхности должны быть таковы, чтобы точки измерения были расположены в зоне свободного звукового поля камеры, где удовлетворяются условия 3.4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Площадь сферической измерительной поверхности следует вычислять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=4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а полусферической измерительной поверхности по формул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S=2</w:t>
      </w:r>
      <w:r>
        <w:rPr>
          <w:rFonts w:eastAsia="Symbol" w:cs="Symbol" w:ascii="Symbol" w:hAnsi="Symbol"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где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радиус измерительной поверхности в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 При измерениях на сферической измерительной поверхности следует использовать 20 точек измерения, расположенных симметрично на двух полусферах. Координаты точек измерения приведены в табл.3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6"/>
        <w:gridCol w:w="2126"/>
        <w:gridCol w:w="2126"/>
        <w:gridCol w:w="198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и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x/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y/R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z/R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9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8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594"/>
        <w:gridCol w:w="934"/>
        <w:gridCol w:w="1476"/>
      </w:tblGrid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чки измерения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x/R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y/R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z/R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9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8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8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1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4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7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8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4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5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6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3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-0,5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0,75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6 При измерениях на полусферической измерительной поверхности следует использовать минимум 10 точек измерения. Относительные координаты точек измерения приведены в табл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черт.1 дана схема расположения 10 точек измерения на полусферической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7 Если разность между максимальными и минимальными уровнями звукового давления или уровнями звука на измерительной поверхности в дБ (дБА) численно больше, чем половина числа точек измерения, то количество точек измерения должно быть увеличено и они должны быть равномерно распределены по площади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90950" cy="510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о значит, что каждой точке измерения должна соответствовать равная часть площади измерительн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8 При определении показателя направленности точки измерения следует располагать на измерительной поверхности в определенной плоскости (например, горизонтальной и вертикальной), с угловыми интервалами не более 15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9 При измерениях кроме микрофона, устанавливаемого в отдельной точке измерения, допускается применение непрерывно и равномерно передвигающегося по измерительной поверхности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олжен передвигаться не менее чем по 5 концентрическим окружностям в горизонтальных плоскостях (см. черт.2) или по 10 полуокружностям в вертикальных плоскостях, параллельным одна другой (см. черт.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реднение уровней звукового давления следует производить отдельно на каждой траектории движения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343400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648075" cy="521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0 Для источников шума больших размеров допускается проводить измерения на измерительной поверхности, которая расположена на одном и том же расстоян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гибающего источник шума параллелепипеда, в 16 точках измерения по ГОСТ 12.1.026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роведение измер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Микрофон должен быть установлен в точке измерения и ориентирован в направлении испытываемого источника шу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олжен быть соединен с шумомером или измерительным трактом кабелем так, чтобы измерительная аппаратура находилась, по возможности, вне заглушенной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Все вспомогательное оборудование, необходимое для работы испытываемого источника шума, а также воздуховоды и трубопроводы должны быть по возможности удалены из заглушенной камеры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3 На шумомере должна быть установлена временная характеристи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медленн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ния шумомера отсчитывать с интервалом не менее 10 с на частотах выше 100 Гц и не менее 30 с на частотах ниже 100 Гц, регистрируя установившееся показание или среднее значение максимальных показаний прибор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импульсных шумов следует дополнительно записывать показания при временной характеристик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импульс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непостоянных шумов должны быть измерены эквивалентные уровни звук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АЭК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Результаты измерен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1 Средний уровень звукового давления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или средний уровень зву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A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А при равномерном распределении точек измерения на измерительной поверхности должен быть вычислен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с поправками по 3.6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личество точек измерения на измерительной поверхност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аются не более чем на 5 дБ, дБА, то величин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 Средний уровень звукового давления в полосах часто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 или средний уровень зву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A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дБА при неравномерном распределении точек измерения на измерительной поверхности или при передвижении микрофона по траекториям по п.4.9 должен быть вычислен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3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ий уровень звукового давления в полосе частот, дБ, или средний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или 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раектории движения  микрофона  с поправками по п.3.6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измерительной поверхности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часть площади измерительной поверхности, соответствующа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й точке измерения и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траектории движения микрофона,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точек измерения или траекторий движения микроф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 Уровень звуковой мощности в полосах част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, или корректированный уровень звуковой мощност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P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дБА, вычисляют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4)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м.6.1 или 6.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лощадь измерительной поверхности,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 4.4;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 м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оправка, учитывающая температуру и атмосферное давление воздуха в заглушенной камере в период измерений, ее следует определять по формуле (5) и учитывать в случае, когда условия в заглушенной камере отличаются от нормальных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=20 °С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1,013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оправку на температуру и атмосферное давление воздуха в заглушенной камере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атмосферное давление, П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емпература воздуха, °С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 Показатель направленности излучения источника шума при измерениях на сферической измерительной поверхности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6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ровень звукового давления в полосе частот, дБ, или уровень звука, дБА,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й измерительной точке измерения на сферической измерительной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ий уровень звукового давления в полосах частот, дБ, или средний уровень звука, дБА, на сферической измерительной поверхности, в соответствии с 6.1 или 6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Показатель направленности излучения источника шума при измерениях на полусферической измерительной поверхности следует вычислять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7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Результаты измерений следует занести в протокол по ГОСТ 23941-7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(обязательное)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а звукового поля в заглушенных камера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рки звукового поля в заглушенных камерах следует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 диаметром 25 см, вмонтированный в заглушенный ящик на частотах ниже 4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а соединенных друг с другом громкоговорителя диаметром 10 см, работающих как пульсирующая сфера, на частотах от 400 до 20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, диафрагма которого соединена с трубкой 1,5 см диаметром, через которую происходит излучение звука, на частотах от 2000 до 10000 Г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диаметром не более 13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тель, генератор чистых тонов или генератор белого шума (если испытываемые источники шума излучают широкополосный шу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и устанавливают в центре звукоотражающего пола заглушенной камеры или закрепляют в центре пространства полностью заглушенной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крофон равномерно перемещают по восьми направлениям от источника шума. Четыре направления должны проходить из центра излучения к углам заглушенной камеры, а остальные - выбраны случайно, но не слишком близко по высоте к звукоотражающему полу кам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омкоговоритель должен излучать чистые тона на частотах 63, 80, 100, 125, 250, 500, 1000, 2000, 4000, 5000, 6300, 8000, 12500, 16000 Гц или полосы белого шума шириной в одну или треть окта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ериод перемещения микрофона на самописце уровня следует записывать изменение уровней звукового давления с увеличением расстояния от источника по каждому из направлений на кажд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ученные спады уровней звукового давления следует сравнить с рассчитанными спадами, определяемыми по закону обратно-пропорциональной зависимости (6 дБ при удвоении расстояния от источника шум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зности между измеренными и рассчитанными спадами уровней для каждого направления и каждой частоты не превышают величин, приведенных в табл.1 настоящего стандарта, то заглушенная камера удовлетворяет требованиям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9:34:00Z</dcterms:created>
  <dc:creator>CNTI</dc:creator>
  <dc:description/>
  <dc:language>en-US</dc:language>
  <cp:lastModifiedBy>CNTI</cp:lastModifiedBy>
  <dcterms:modified xsi:type="dcterms:W3CDTF">2000-04-28T09:34:00Z</dcterms:modified>
  <cp:revision>2</cp:revision>
  <dc:subject/>
  <dc:title>ГОСТ 12</dc:title>
</cp:coreProperties>
</file>